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8. Про розробку технічної документації з нормативної грошової  оцінки земельної ділянки комунальної власності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9:00Z</dcterms:modified>
  <cp:revision>7</cp:revision>
  <dc:subject/>
  <dc:title/>
</cp:coreProperties>
</file>